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oal 2: Learner will develop an understanding of the physical, chemical and cellular basis of lif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05  Investigate and analyze the bioenergetic reactions:   aerobic respiration, anaerobic respiration, and photosynthes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 Use the following diagram to show where energy is released and where energy is used.   Also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use arrows on the lines attached to the circles to indicate the direction of the energy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09855</wp:posOffset>
            </wp:positionV>
            <wp:extent cx="1676400" cy="1257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How many phosphates?  ATP?  _________ ADP?  ________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 What cellular process produces ATP?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 What is ATP energy used for?  Give examples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.  What are the reactants and products for each of these?  </w:t>
      </w:r>
    </w:p>
    <w:tbl>
      <w:tblPr>
        <w:tblW w:w="801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95"/>
        <w:gridCol w:w="2700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s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c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t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hotosynthesi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ular Respiration (Aerobic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ular Respiration (Anaerobic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makes the most ATP?  ___________________________________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numPr>
          <w:ilvl w:val="0"/>
          <w:numId w:val="3"/>
        </w:numPr>
        <w:rPr>
          <w:rFonts w:ascii="Arial" w:hAnsi="Arial" w:cs="Arial"/>
        </w:rPr>
      </w:pPr>
      <w:r>
        <w:rPr/>
        <w:t>What factors affect the rate of photosynthesis?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>Label the following molecules in these equations (</w:t>
      </w:r>
      <w:r>
        <w:rPr>
          <w:bCs/>
          <w:i/>
          <w:sz w:val="22"/>
          <w:szCs w:val="22"/>
        </w:rPr>
        <w:t>water, glucose, oxygen, carbon dioxide, ethyl alcohol</w:t>
      </w:r>
      <w:r>
        <w:rPr>
          <w:bCs/>
          <w:sz w:val="22"/>
          <w:szCs w:val="22"/>
        </w:rPr>
        <w:t>)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55575</wp:posOffset>
            </wp:positionV>
            <wp:extent cx="2600325" cy="2667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a)       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48260</wp:posOffset>
            </wp:positionV>
            <wp:extent cx="3581400" cy="33337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b)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76835</wp:posOffset>
            </wp:positionV>
            <wp:extent cx="2857500" cy="32385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ab/>
        <w:t>c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of the above reactions is photosynthesis? </w:t>
      </w:r>
      <w:r>
        <w:rPr>
          <w:bCs/>
          <w:i/>
          <w:sz w:val="22"/>
          <w:szCs w:val="22"/>
        </w:rPr>
        <w:t>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f the above reactions is fermentation (anaerobic cellular respiration)?</w:t>
      </w:r>
      <w:r>
        <w:rPr>
          <w:bCs/>
          <w:i/>
          <w:sz w:val="22"/>
          <w:szCs w:val="22"/>
        </w:rPr>
        <w:t xml:space="preserve"> 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f the above reactions is cellular respiration (aerobic)?</w:t>
      </w:r>
      <w:r>
        <w:rPr>
          <w:bCs/>
          <w:i/>
          <w:sz w:val="22"/>
          <w:szCs w:val="22"/>
        </w:rPr>
        <w:t xml:space="preserve"> (A, B or C?)</w:t>
      </w:r>
      <w:r>
        <w:rPr>
          <w:bCs/>
          <w:sz w:val="22"/>
          <w:szCs w:val="22"/>
        </w:rPr>
        <w:t xml:space="preserve">  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(s) requires or stores energ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(s) release energy (ATP)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reaction releases the most energy?  </w:t>
        <w:tab/>
        <w:t>Why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requires chlorophyll?  What is the purpose of the chlorophyll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reaction requires light?  What is the light used for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rganisms carry out process A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organisms carry out process B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>Which organisms carry out process C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hich process uses chloroplasts in eukaryotes?  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ich process uses mitochondria in eukaryotes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>22.  Define:</w:t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erobic respiration-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naerobic respiration-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3. Write the formula for aerobic respiration: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>24. What are the reactants and what are the products of aerobic respiration?</w:t>
        <w:tab/>
      </w:r>
    </w:p>
    <w:p>
      <w:pPr>
        <w:pStyle w:val="Normal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Reactants: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Products:</w:t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5. Write the formula for anaerobic respiration:</w:t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180"/>
        <w:rPr/>
      </w:pPr>
      <w:r>
        <w:rPr>
          <w:bCs/>
          <w:sz w:val="22"/>
          <w:szCs w:val="22"/>
        </w:rPr>
        <w:t>26. What are the reactants and what are the products of anaerobic respiration?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actants: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oducts:</w:t>
      </w:r>
    </w:p>
    <w:p>
      <w:pPr>
        <w:pStyle w:val="NormalWeb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hat is the formula for photosynthesis?</w:t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hat are the reactants and what are the product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actants:</w:t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oducts:</w:t>
      </w:r>
    </w:p>
    <w:p>
      <w:pPr>
        <w:pStyle w:val="NormalWeb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erobic Respiration occurs in (Plants / Animals / Both)?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hotosynthesis occurs in (Plants / Animals / Both)?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factors affect the rate of cellular respiration?</w:t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me and explain the 2 types of anaerobic respiration: alcoholic fermentation and lactic acid fermen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25:00Z</dcterms:created>
  <dc:creator>sautrey</dc:creator>
  <dc:description/>
  <cp:keywords/>
  <dc:language>en-US</dc:language>
  <cp:lastModifiedBy>sautrey</cp:lastModifiedBy>
  <cp:lastPrinted>2009-09-24T16:31:00Z</cp:lastPrinted>
  <dcterms:modified xsi:type="dcterms:W3CDTF">2009-09-24T20:33:00Z</dcterms:modified>
  <cp:revision>1</cp:revision>
  <dc:subject/>
  <dc:title>Goal 2: Learner will develop an understanding of the physical, chemical and cellular basis of life</dc:title>
</cp:coreProperties>
</file>